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645285</wp:posOffset>
            </wp:positionV>
            <wp:extent cx="3775075" cy="41363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_BighausTitul3D;Gabriola" w:cs="a_BighausTitul3D;Gabriola" w:ascii="a_BighausTitul3D;Gabriola" w:hAnsi="a_BighausTitul3D;Gabriola"/>
          <w:sz w:val="96"/>
          <w:szCs w:val="96"/>
        </w:rPr>
        <w:t xml:space="preserve">      </w:t>
      </w:r>
      <w:r>
        <w:rPr>
          <w:rFonts w:cs="a_BighausTitul3D;Gabriola" w:ascii="a_BighausTitul3D;Gabriola" w:hAnsi="a_BighausTitul3D;Gabriola"/>
          <w:sz w:val="96"/>
          <w:szCs w:val="96"/>
        </w:rPr>
        <w:t>С Новым Годом!</w:t>
      </w:r>
    </w:p>
    <w:p>
      <w:pPr>
        <w:pStyle w:val="Normal"/>
        <w:rPr>
          <w:rFonts w:ascii="a_BighausTitul3D;Gabriola" w:hAnsi="a_BighausTitul3D;Gabriola" w:cs="a_BighausTitul3D;Gabriola"/>
          <w:sz w:val="96"/>
          <w:szCs w:val="96"/>
        </w:rPr>
      </w:pPr>
      <w:r>
        <w:rPr>
          <w:rFonts w:cs="a_BighausTitul3D;Gabriola" w:ascii="a_BighausTitul3D;Gabriola" w:hAnsi="a_BighausTitul3D;Gabriola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21150</wp:posOffset>
            </wp:positionH>
            <wp:positionV relativeFrom="margin">
              <wp:posOffset>3543300</wp:posOffset>
            </wp:positionV>
            <wp:extent cx="2293620" cy="208089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BighausTitul3D">
    <w:altName w:val="Gabriola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19:00Z</dcterms:created>
  <dc:creator>Еленга Берюхова</dc:creator>
  <dc:description/>
  <cp:keywords/>
  <dc:language>en-US</dc:language>
  <cp:lastModifiedBy>Борис</cp:lastModifiedBy>
  <dcterms:modified xsi:type="dcterms:W3CDTF">2014-12-01T15:06:00Z</dcterms:modified>
  <cp:revision>3</cp:revision>
  <dc:subject/>
  <dc:title/>
</cp:coreProperties>
</file>